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6.02.2020 № 493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6.02.2020 № 493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647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47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91792,2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91792,2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91792,2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91792,2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23839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23839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23839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839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1-26T11:50:00Z</cp:lastPrinted>
  <dcterms:modified xsi:type="dcterms:W3CDTF">2020-02-28T05:25:00Z</dcterms:modified>
  <cp:revision>443</cp:revision>
  <dc:subject/>
  <dc:title>Приложение 12</dc:title>
</cp:coreProperties>
</file>